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по избирательному округу № 21 С.В. Пегу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подготовки, переподготовки 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вышения квалификации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на 2024 год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дготовки, переподготовки и повышения квалификации депутатов Думы Соликамского городского округа на 2024 год дополнить строкой 7 следующего содержания: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1"/>
        <w:gridCol w:w="2696"/>
        <w:gridCol w:w="2267"/>
        <w:gridCol w:w="22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ушин Сергей Василье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ПО "Ресурсный центр НИТ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утат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збирательному округу № 21                                                  С.В.Пегуш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4:00Z</dcterms:created>
  <dc:creator>mvsavchuk</dc:creator>
  <dc:description/>
  <dc:language>en-US</dc:language>
  <cp:lastModifiedBy>Белова Евгения Александровна</cp:lastModifiedBy>
  <cp:lastPrinted>2022-06-16T12:52:00Z</cp:lastPrinted>
  <dcterms:modified xsi:type="dcterms:W3CDTF">2023-06-23T06:54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